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878"/>
        <w:gridCol w:w="470"/>
        <w:gridCol w:w="414"/>
        <w:gridCol w:w="294"/>
        <w:gridCol w:w="4242"/>
      </w:tblGrid>
      <w:tr>
        <w:trPr>
          <w:trHeight w:val="348" w:hRule="atLeast"/>
        </w:trPr>
        <w:tc>
          <w:tcPr>
            <w:tcW w:w="3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H958"/>
            <w:bookmarkStart w:id="1" w:name="RANGE!A1%3AH958"/>
            <w:bookmarkEnd w:id="1"/>
          </w:p>
        </w:tc>
        <w:tc>
          <w:tcPr>
            <w:tcW w:w="8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2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1626" w:hRule="atLeast"/>
        </w:trPr>
        <w:tc>
          <w:tcPr>
            <w:tcW w:w="3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2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«Об областном бюджет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2 год</w:t>
              <w:br/>
              <w:t xml:space="preserve"> и на плановый период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и 2014 годов»</w:t>
            </w:r>
          </w:p>
        </w:tc>
      </w:tr>
    </w:tbl>
    <w:p>
      <w:pPr>
        <w:pStyle w:val="Normal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15"/>
        <w:gridCol w:w="220"/>
        <w:gridCol w:w="408"/>
        <w:gridCol w:w="250"/>
        <w:gridCol w:w="317"/>
        <w:gridCol w:w="153"/>
        <w:gridCol w:w="545"/>
        <w:gridCol w:w="719"/>
        <w:gridCol w:w="349"/>
        <w:gridCol w:w="218"/>
        <w:gridCol w:w="417"/>
        <w:gridCol w:w="1404"/>
        <w:gridCol w:w="1298"/>
      </w:tblGrid>
      <w:tr>
        <w:trPr>
          <w:trHeight w:val="37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9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ластного бюджета Ульяновской обла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3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67"/>
        <w:gridCol w:w="574"/>
        <w:gridCol w:w="1411"/>
        <w:gridCol w:w="709"/>
        <w:gridCol w:w="1701"/>
        <w:gridCol w:w="1701"/>
      </w:tblGrid>
      <w:tr>
        <w:trPr/>
        <w:tc>
          <w:tcPr>
            <w:tcW w:w="2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  <w:bookmarkStart w:id="2" w:name="RANGE!A1%3AH796"/>
            <w:bookmarkStart w:id="3" w:name="RANGE!A1%3AH796"/>
            <w:bookmarkEnd w:id="3"/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мма на плановый</w:t>
              <w:br/>
              <w:t>период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67"/>
        <w:gridCol w:w="567"/>
        <w:gridCol w:w="1417"/>
        <w:gridCol w:w="709"/>
        <w:gridCol w:w="1701"/>
        <w:gridCol w:w="1702"/>
      </w:tblGrid>
      <w:tr>
        <w:trPr>
          <w:tblHeader w:val="true"/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вительство Ульяновской       области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9752,8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2089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858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119,5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3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38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-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8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бернатор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8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2,4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,4</w:t>
            </w:r>
          </w:p>
        </w:tc>
      </w:tr>
      <w:tr>
        <w:trPr>
          <w:trHeight w:val="1223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02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779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2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779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2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54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820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820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0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79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1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0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24,3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41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411,6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142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1201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60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5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5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52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5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36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Совета Федерации и их помощн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0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0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54,0</w:t>
            </w:r>
          </w:p>
        </w:tc>
      </w:tr>
      <w:tr>
        <w:trPr>
          <w:trHeight w:val="798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4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2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2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5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редставителя Правительства Ульяновской области, направляемого для работы при Торговом Представительстве Российской Федерации в Федеративной Республике Герм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0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05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4,2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4,7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4,7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ирова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4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2 3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4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74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36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936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0065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674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295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9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1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2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5.2011 № 73-ЗО «О наградах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1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,9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2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24,5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,4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03.04.2003 № 013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порядке оказания юридической помощи гражданам Российской Федерации, проживающим на территории Ульяновской области, бесплатно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221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7599,9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23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829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3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829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30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30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74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довольстве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3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19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ещев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7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62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054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143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220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43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220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014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7313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8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60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ещев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1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90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86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355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7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8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5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50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0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0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1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14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7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28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28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28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6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65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2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8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8,9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8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5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5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207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5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7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5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7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8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85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9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9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3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6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40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6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40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6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40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6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40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45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457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9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68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6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24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6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24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0,7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0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2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24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2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3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3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9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6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онодательное Собрание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865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9787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65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787,2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65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787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65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787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14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111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278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278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26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29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4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8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84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9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8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8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4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08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промышленности и транспорт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2151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0283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2151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0283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058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58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58,6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4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42,0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21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2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64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96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558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душны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воздушного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иды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56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63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56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63,3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56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63,3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156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616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347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97525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25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1309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 управление дорожным хозяйств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548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5929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92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926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8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90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80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827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07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49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1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орож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7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80,5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дорожно-строительным организациям на возмещение части затрат, связанных с приобретением дорожно-транспортной техн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7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80,5</w:t>
            </w:r>
          </w:p>
        </w:tc>
      </w:tr>
      <w:tr>
        <w:trPr>
          <w:trHeight w:val="136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477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80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22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6216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22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6216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773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5897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6580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42005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278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4465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9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3848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9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41,4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1,4</w:t>
            </w:r>
          </w:p>
        </w:tc>
      </w:tr>
      <w:tr>
        <w:trPr>
          <w:trHeight w:val="23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2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24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алата справедливост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9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6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6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6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69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0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40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троительств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69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521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6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724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6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724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1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48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1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48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97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974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1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1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,1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4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75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57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708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4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49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1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3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97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3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97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3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97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3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97,6</w:t>
            </w:r>
          </w:p>
        </w:tc>
      </w:tr>
      <w:tr>
        <w:trPr>
          <w:trHeight w:val="252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30.03.2011     № 12/131-П «О предоставлении социальных выплат на приобретение жилья отдельным категориям граждан, постоянно проживающих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3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97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1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98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1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98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энергетики и жилищно-коммуналь-ного комплекс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62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83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62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838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62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838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8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90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8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90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82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829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2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37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4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47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35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354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6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4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внутренней политик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652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9577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6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26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6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26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патриотическому воспитанию граждан Российской Феде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6,4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6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26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336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6251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35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274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1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72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1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7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21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372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радиокомпании и телерадиоорганиз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4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02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сидии телерадиокомпаниям и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телерадио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4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02,8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3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977,4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области электронных средств массовой информации, на создание и поддержание в сети Интернет сайтов, имеющих социальное или образовательное зна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5,4</w:t>
            </w:r>
          </w:p>
        </w:tc>
      </w:tr>
      <w:tr>
        <w:trPr>
          <w:trHeight w:val="514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8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5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10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371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0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71,8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62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34,6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76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991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1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5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1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145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90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604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7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94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7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9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7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76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1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24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2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10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6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3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66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43,4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одведомственного учреждения, осуществляющего мероприятия по проведению мониторинга в сфере средств массовой информации, динамики общественного мнения и социальному прогнозирова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6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0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01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4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45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999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713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99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713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-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99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713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-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3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88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3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88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30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7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5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25,2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5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2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39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964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экономик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92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236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92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236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35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076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76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76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1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,4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7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889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7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159,9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7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59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6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81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6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60,0</w:t>
            </w:r>
          </w:p>
        </w:tc>
      </w:tr>
      <w:tr>
        <w:trPr>
          <w:trHeight w:val="108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41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788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по надзору и контролю в сфере образ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80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888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8,0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8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98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98,2</w:t>
            </w:r>
          </w:p>
        </w:tc>
      </w:tr>
      <w:tr>
        <w:trPr>
          <w:trHeight w:val="23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8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3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34,0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7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8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42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4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2,1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0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01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0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физической культуры и спорт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492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1095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26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457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74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66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74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66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55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551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03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045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99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02,8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15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06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1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92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2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1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92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tLeast" w:line="2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565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1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9638,7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85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5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5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00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-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85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5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33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37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3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7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32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4371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4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650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50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15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15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7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76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1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22,8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2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14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4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4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9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9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8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занятости населе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025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83660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137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9280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137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9280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8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81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8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81,2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86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868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3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5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52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занятости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75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895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95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95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3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42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5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2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4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549,2</w:t>
            </w:r>
          </w:p>
        </w:tc>
      </w:tr>
      <w:tr>
        <w:trPr>
          <w:trHeight w:val="372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3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7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действия занятости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3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04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8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38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145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76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779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888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437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888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437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88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379,4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88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37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7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1,9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767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232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12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035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92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3417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887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063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6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6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,7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6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65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60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607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хозяйственные 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7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7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60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607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630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0490,4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9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ы в области лесных отно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5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340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тдельных полномочий в области лесных отно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5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340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648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670,5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67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670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3,7</w:t>
            </w:r>
          </w:p>
        </w:tc>
      </w:tr>
      <w:tr>
        <w:trPr>
          <w:trHeight w:val="797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бъектов животного ми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хотничьих ресурс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6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олов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08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3735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46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217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46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217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5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78,3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85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378,3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9,4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нение, комплектование, учёт и использование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0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3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93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600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14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77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4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77,5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14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77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64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859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е специальные учебные завед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59,7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2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316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3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2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9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01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9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1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9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1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99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001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568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6917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164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2096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4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801,6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38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8642,7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8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8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24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210,6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95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135,7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28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9063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5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79,3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75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279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40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404,7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140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4404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ультура в Ульяновской области» на 2012-2016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7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44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74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4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74,6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44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174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58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646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8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46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8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46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98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973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5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23,5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7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39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7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397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7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39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9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9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7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71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2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5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7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09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здравоохране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7668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30073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3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685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5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78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8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8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5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78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18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91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8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91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18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991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29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14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9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1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9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1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29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14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2175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7238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101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7919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101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919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905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9051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0,4</w:t>
            </w:r>
          </w:p>
        </w:tc>
      </w:tr>
      <w:tr>
        <w:trPr>
          <w:trHeight w:val="23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88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93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38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37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0889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6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595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0283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1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12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6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041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3167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99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045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97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976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71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505,1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21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474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76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485,6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576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0485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65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636,1</w:t>
            </w:r>
          </w:p>
        </w:tc>
      </w:tr>
      <w:tr>
        <w:trPr>
          <w:trHeight w:val="2357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5.11.2010     № 387-П «О некоторых мерах по реализации постановления Правительства Российской Федерации от 30.07.1994</w:t>
              <w:br/>
              <w:t>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65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636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965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3636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86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032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6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32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66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661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9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453,5</w:t>
            </w:r>
          </w:p>
        </w:tc>
      </w:tr>
      <w:tr>
        <w:trPr>
          <w:trHeight w:val="514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9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798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769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1230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69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230,5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660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0145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8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85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41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3688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ии для больных туберкулёз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54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542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454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542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ии для детей и подростк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7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45,5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87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145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03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728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ы, станции и отделения переливания кров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3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728,5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03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728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9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зинфекционные ста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9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1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14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3868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09729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9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9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9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4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1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4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18,2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96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96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8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9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56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756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51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51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97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99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345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372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62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42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43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5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90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1,9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1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2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711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областная премия «Призвание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 ребён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92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58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5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5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,7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5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1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830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4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83,9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02.11.2011 № 181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4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83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94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783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015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0154,1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2015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20154,1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519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453,6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387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1065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роведения заместительной почечной терапии методами диализ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32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388,6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132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8388,6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9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777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роведения заместительной почечной терапии методами диализ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9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777,8</w:t>
            </w:r>
          </w:p>
        </w:tc>
      </w:tr>
      <w:tr>
        <w:trPr>
          <w:trHeight w:val="2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3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169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1777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руда и социального развит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8319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193571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643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5405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643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540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43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40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434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4346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84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6386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8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473,8</w:t>
            </w:r>
          </w:p>
        </w:tc>
      </w:tr>
      <w:tr>
        <w:trPr>
          <w:trHeight w:val="108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70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2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70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2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29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2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76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15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152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905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50236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3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497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3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975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3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975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383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4975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205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8758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-интернаты для престарелых и 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57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429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23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889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9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86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103,5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516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6272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7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8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автономным учреждениям на исполнение публич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75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758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учению 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0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60,5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83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832,4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1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805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0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4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5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8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27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7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868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503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780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7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8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373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296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3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78,7</w:t>
            </w:r>
          </w:p>
        </w:tc>
      </w:tr>
      <w:tr>
        <w:trPr>
          <w:trHeight w:val="23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987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856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95,1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876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8654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1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8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4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9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47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автономным учреждениям на исполнение публич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44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446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2996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13054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232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3166,5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3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5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53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351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02,2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02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1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902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 Российской Федерации от 9 июня 1993 года            № 5142-I «О донорстве крови и её компонентов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3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414,4</w:t>
            </w:r>
          </w:p>
        </w:tc>
      </w:tr>
      <w:tr>
        <w:trPr>
          <w:trHeight w:val="23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3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414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753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2414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57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оведение социально значимых мероприят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57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94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998,9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лужбу в период с 22 ию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941 года по 3 сентября 1945 года, граждан, награждённых знаком «Жителю блокадного </w:t>
              <w:br/>
              <w:t xml:space="preserve">Ленинграда», лиц, работавших на военных объектах в </w:t>
              <w:br/>
              <w:t>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4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55,8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ьём отдельных категорий граждан, установленных Федеральными законами от 12 января 1995 года № 5-ФЗ «О ветеранах» и от 24 ноября 1995 года        № 181-ФЗ «О социальной защите инвалидов в Российской Федераци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4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55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4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55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едеральный закон от 17 сентября 1998 года № 157-ФЗ </w:t>
              <w:br/>
              <w:t>«Об иммунопрофилактике инфекционных болезн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,0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2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4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928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7764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928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7764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88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774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788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774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419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5376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пособие на ребён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61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612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461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4612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494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6763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805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7547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688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9216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9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5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81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9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97,3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8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21,4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9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61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48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360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14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7612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0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96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57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350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32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746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казание адресной помощи малоимущим семь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7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8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92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480,0</w:t>
            </w:r>
          </w:p>
        </w:tc>
      </w:tr>
      <w:tr>
        <w:trPr>
          <w:trHeight w:val="514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единовременной материальной помощи по постановлению Правительства Ульяновской области от 03.02.2006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04.11.2003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№ 056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7,1</w:t>
            </w:r>
          </w:p>
        </w:tc>
      </w:tr>
      <w:tr>
        <w:trPr>
          <w:trHeight w:val="315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6.05.2006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-тельной системы Министерства юстиции Российской Федераци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3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2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23,2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,5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75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992,6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75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7992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компенсационные выплаты за проезд на садово-дачные массивы для социально не защищённой категории лиц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2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26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77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311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577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8311,6</w:t>
            </w:r>
          </w:p>
        </w:tc>
      </w:tr>
      <w:tr>
        <w:trPr>
          <w:trHeight w:val="334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19.12.2007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№ 225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6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7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76,2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от 09.01.2008 № 10-ЗО «О звании «Ветеран труда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823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8210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364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1329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293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65230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1.03.2007 № 23-ЗО 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7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77,3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2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1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02,6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08.10.2008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№ 150-З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 материальном обеспечении вдовы Сычёва В.А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5.06.2009       № 239-П «О единовременной выплате за вред, причинённый при оказании противотуберкулёзной помощ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2.2008 № 24-ЗО «О дополнительных мерах социальной поддержки семей, имеющих дет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0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08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40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408,2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вной доступности услуг общественного транспорта на территории Ульяновской 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7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52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7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752,4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казание мер социальной поддержки творческим работник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19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4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19,1</w:t>
            </w:r>
          </w:p>
        </w:tc>
      </w:tr>
      <w:tr>
        <w:trPr>
          <w:trHeight w:val="346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09.11.2010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№ 177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мерах социальной поддержки инвалидов и участник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2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48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52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948,2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20.12.2010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№ 226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4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68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44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768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4.04.2011 № 47-ЗО «О социальной поддержке жён граждан, уволенных с военной служб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7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31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7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531,4</w:t>
            </w:r>
          </w:p>
        </w:tc>
      </w:tr>
      <w:tr>
        <w:trPr>
          <w:trHeight w:val="252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постановления Губернатора Ульяновской области от 06.12.2010 </w:t>
              <w:br/>
              <w:t>№ 98 «О порядке и условиях предоставления государственным гражданским служащим Ульяновской области единовременной социальной выплаты на приобретение жилого помещения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на реализацию Закона Ульяновской области 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02.11.2011 № 181-З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7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8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7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48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63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88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63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88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5.2011 № 73-ЗО «О наградах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1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27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1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727,5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иобретение протезно-ортопедических издел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7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3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97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73,8</w:t>
            </w:r>
          </w:p>
        </w:tc>
      </w:tr>
      <w:tr>
        <w:trPr>
          <w:trHeight w:val="656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енсация потерь в доходах организаций железнодорожного транспорта, связанных с предоставлением обучающимся льгот, в соответствии с Законом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Ульяновской области от 06.05.20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№ 52-ЗО «Об образовании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1,2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8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1,2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ежегодной премии в соответствии с постановлением Губернатора Ульяновской области от 19.03.2009 № 15 «Об учреждении ежегодной премии Губернатора Ульяновской области «Семья год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>
          <w:trHeight w:val="23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инвалидам премий в соответствии с постановлением Губернатора Ульяновской области от 23.05.2007 № 31 «Об утверждении Положения о присуждении премий Губернатора Ульяновской области инвалидам, проживающим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5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98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85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998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области от 24.05.2010      № 37 «Об учреждении ежегодной областной премии имени Михаила Ивановича Лимасов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0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,9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возка несовершеннолетних, самовольно ушедших из семей, детских домов, школ-интер-натов, специальных учебно-воспита-тельных и иных детски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,9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8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86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3086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86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086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8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8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8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89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4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4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риториальные орган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48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05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908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9083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5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83,4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4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образован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6738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53254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3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29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3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2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3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2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88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888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8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078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8486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63338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4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398,2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98,2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9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44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398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131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89579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7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8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7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76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4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43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08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9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98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427,9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098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3427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кие дом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90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388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327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3277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505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9313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5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90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3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0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58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592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77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775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9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49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63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499,4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6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62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3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3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3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36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20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206,8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102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3446,8</w:t>
            </w:r>
          </w:p>
        </w:tc>
      </w:tr>
      <w:tr>
        <w:trPr>
          <w:trHeight w:val="252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231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1874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4231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01874,7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выплата педагогическим работникам муниципальных образовательных учреждений – молодым специалист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2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43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2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943,6</w:t>
            </w:r>
          </w:p>
        </w:tc>
      </w:tr>
      <w:tr>
        <w:trPr>
          <w:trHeight w:val="1081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4" w:before="6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>
          <w:trHeight w:val="220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4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ая выплата педагогическим работникам муниципальных образовательных учреждений –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4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4" w:before="6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84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336,3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4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месячной стипендии обучающимся 10-х и 11-х классов муниципальных общеобразовате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3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92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4" w:before="6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3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892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4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317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2381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4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о-технические училищ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317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81,4</w:t>
            </w:r>
          </w:p>
        </w:tc>
      </w:tr>
      <w:tr>
        <w:trPr>
          <w:trHeight w:val="372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932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6370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5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011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679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8658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е специальные учебные завед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79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658,5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199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3033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79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624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85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948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итуты повышения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5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48,7</w:t>
            </w:r>
          </w:p>
        </w:tc>
      </w:tr>
      <w:tr>
        <w:trPr>
          <w:trHeight w:val="656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85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948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579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329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9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293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20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14,1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0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396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40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396,2</w:t>
            </w:r>
          </w:p>
        </w:tc>
      </w:tr>
      <w:tr>
        <w:trPr>
          <w:trHeight w:val="1506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8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83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18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83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68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078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0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55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0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55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1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19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6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1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45,4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30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745,4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77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7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77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95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748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02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129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28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6886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28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6886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69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756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едеральный закон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8"/>
                <w:szCs w:val="28"/>
                <w:lang w:eastAsia="ru-RU"/>
              </w:rPr>
              <w:t>от 19 мая 1995 года    № 81-Ф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 государственных пособиях гражданам, имеющим дете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8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53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8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5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8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53,3</w:t>
            </w:r>
          </w:p>
        </w:tc>
      </w:tr>
      <w:tr>
        <w:trPr>
          <w:trHeight w:val="514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76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148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176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7148,0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 Правительства Ульяновской области от 14.11.2006 № 29/313 «О выплате единовременного денежного пособия гражданам, постоянно проживающим на территории Ульяновской области и усыновившим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при усыновлен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3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500,0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ое пособие на оплату обучения студентам, обучающимся в образовательных учреждениях среднего и высшего профессионального образования, находящихся на террито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5,7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23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595,7</w:t>
            </w:r>
          </w:p>
        </w:tc>
      </w:tr>
      <w:tr>
        <w:trPr>
          <w:trHeight w:val="18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учреждениях, расположенных на террито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4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8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84,6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Губернаторская стипендия студентам образовательных учреждений высшего профессионального образования, расположенных на террито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2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2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52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12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жилых помещений, закреплённых за детьми-сиротами и детьми, оставшимися без попечения родителей, а также лицами из числа детей-сирот и детей,       оставшихся без попечения родителей, на праве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4,9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659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3129,5</w:t>
            </w:r>
          </w:p>
        </w:tc>
      </w:tr>
      <w:tr>
        <w:trPr>
          <w:trHeight w:val="1223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8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66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68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166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26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6733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926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6733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ека и попечительство в отношении несовершеннолетни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22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11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822,1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52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406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52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406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ветеринар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922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9382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922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9382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922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9382,7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48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48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53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532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6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7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36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157,4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36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157,4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76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тлову безнадзорных домашних животны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76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54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76,8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ельского хозяйств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4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762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4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762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4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762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762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9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762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4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4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9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28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нанс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0179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36670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1178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2555,6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61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479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1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79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1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7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24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242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4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32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790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1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13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916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8107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16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107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16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07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916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8107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3200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2968,1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0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24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других обязательст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0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24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выплаты по обязательствам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0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24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служивание государственного долг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283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10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924,4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9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9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деятельности комиссий по делам несовершеннолетних и защите их прав 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9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9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99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19,5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690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7824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690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97824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307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307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7,7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7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307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0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0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</w:tr>
      <w:tr>
        <w:trPr>
          <w:trHeight w:val="8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служивание государственного долг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00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000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7410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07807,1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2943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6211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943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6211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943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6211,4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 городских округов из областного фонда финансовой поддержки посел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14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006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образова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6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714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6006,6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 муниципальных районов (городских округов) из областного фонда финансовой поддержки муниципальных районов (городских округ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229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0204,8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образова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6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229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70204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6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95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6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95,2</w:t>
            </w:r>
          </w:p>
        </w:tc>
      </w:tr>
      <w:tr>
        <w:trPr>
          <w:trHeight w:val="12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развития налогового и экономического потенциала муниципальных районов (городских округов)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6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95,2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отации бюджетам муниципальных образований на стимулирование развития налогового и экономического потенциала муниципальных районов (городских округ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36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95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2529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30500,5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919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8588,8</w:t>
            </w:r>
          </w:p>
        </w:tc>
      </w:tr>
      <w:tr>
        <w:trPr>
          <w:trHeight w:val="598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919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8588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919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8588,8</w:t>
            </w:r>
          </w:p>
        </w:tc>
      </w:tr>
      <w:tr>
        <w:trPr>
          <w:trHeight w:val="798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10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911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ёт и предоставление дотаций посел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10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911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610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911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бирательная комиссия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804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933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04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33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04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33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8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33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4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85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81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818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30,7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риториальные орган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7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70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98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98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7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71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6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выборов в Законодательное Собрание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 0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6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0 0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16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нформационных технологи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7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263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7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263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7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263,2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4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02,6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4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02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3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38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8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48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распространения и использования информационных и 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0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60,6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1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519,2</w:t>
            </w:r>
          </w:p>
        </w:tc>
      </w:tr>
      <w:tr>
        <w:trPr>
          <w:trHeight w:val="15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99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041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349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3725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349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3725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00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029,6</w:t>
            </w:r>
          </w:p>
        </w:tc>
      </w:tr>
      <w:tr>
        <w:trPr>
          <w:trHeight w:val="209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0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29,6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0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29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65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679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49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695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49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95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37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474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6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971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чётная палата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46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541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6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541,0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6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541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6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41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4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26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57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573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8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0,9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чётной палаты Ульяновской области  и его заместит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4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9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92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57825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872387,9</w:t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________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4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FF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1:44:00Z</dcterms:created>
  <dc:creator>budget-3</dc:creator>
  <dc:description/>
  <cp:keywords/>
  <dc:language>en-US</dc:language>
  <cp:lastModifiedBy>user</cp:lastModifiedBy>
  <cp:lastPrinted>2011-11-16T10:46:00Z</cp:lastPrinted>
  <dcterms:modified xsi:type="dcterms:W3CDTF">2011-11-25T08:10:00Z</dcterms:modified>
  <cp:revision>232</cp:revision>
  <dc:subject/>
  <dc:title/>
</cp:coreProperties>
</file>